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42230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rawing exerci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404.85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rawing exercise</w:t>
                      </w:r>
                    </w:p>
                  </w:txbxContent>
                </v:textbox>
                <v:path textpathok="t"/>
                <v:textpath on="t" fitshape="t" string="Drawing exercise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5109845" cy="6788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9840" cy="6788160"/>
                          <a:chOff x="0" y="0"/>
                          <a:chExt cx="5109840" cy="678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54840" y="278640"/>
                            <a:ext cx="4455000" cy="65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800"/>
                            <a:ext cx="914400" cy="14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tarting point 10mm in from border and 20 mm down from top b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783000"/>
                            <a:ext cx="5716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028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0mm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6784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pt;width:402.4pt;height:534.5pt" coordorigin="540,112" coordsize="8048,10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2;top:551;width:7015;height:1025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639;width:1439;height:2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tarting point 10mm in from border and 20 mm down from top b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20,1345" to="2519,1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60;top:112;width:16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0mm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40,534" to="774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awing exercise 1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ercise details: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02"/>
        <w:gridCol w:w="719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ecifications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eet size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ientation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ortrait   </w:t>
            </w:r>
            <w:r>
              <w:rPr/>
              <w:object w:dxaOrig="4364" w:dyaOrig="2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9.1pt;height:55.85pt" filled="f" o:ole="">
                  <v:imagedata r:id="rId6" o:title=""/>
                </v:shape>
                <o:OLEObject Type="Embed" ProgID="" ShapeID="ole_rId5" DrawAspect="Content" ObjectID="_1694523809" r:id="rId5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rder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mm LHS                     10mm top bottom &amp;RHS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tle block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ottom RH corner – All lettering </w:t>
            </w:r>
            <w:r>
              <w:rPr>
                <w:b/>
              </w:rPr>
              <w:t>4mm high</w:t>
            </w:r>
            <w:r>
              <w:rPr/>
              <w:t xml:space="preserve"> in title block onl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6736" w:dyaOrig="17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6.75pt;height:87pt" filled="f" o:ole="">
                  <v:imagedata r:id="rId8" o:title=""/>
                </v:shape>
                <o:OLEObject Type="Embed" ProgID="" ShapeID="ole_rId7" DrawAspect="Content" ObjectID="_1744615180" r:id="rId7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arting points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s indicated in blu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e </w:t>
            </w:r>
            <w:r>
              <w:rPr/>
              <w:t xml:space="preserve">Blue writing and starting point dimensions are </w:t>
            </w:r>
            <w:r>
              <w:rPr>
                <w:b/>
              </w:rPr>
              <w:t>NOT</w:t>
            </w:r>
            <w:r>
              <w:rPr/>
              <w:t xml:space="preserve"> to appear on the finished draw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heck with your trainer if you are unsure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scription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drawing is an exercise in line work and material identific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pacing betweens lines of alphabet to be 5mm with lettering to be 3mm high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terial block sizes to be 40mmm x 15mmm evenly spaced across drawing are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pacing between groups of lines to be 10mm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ee your trainer for other details if necessary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l lettering and dimensions on the drawing is to be 3mm high only!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 requisites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/ 2H grade pencil, 1 / F or B gradePencil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raser, set square(60/ 30 &amp; 45/90), T square and drawing board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4 sheet of drawing paper , masking tape or drawing clip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scale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s name:                                                                      Clas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ne work 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risp, consistent corners meet etc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ttering and Dimension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sistent size correct alignment and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uracy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zes are correct and placement is 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leanlines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o obvious rubbing out, dirty finger marks, smudg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feed back:</w:t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4" w:hRule="exact"/>
        </w:trPr>
        <w:tc>
          <w:tcPr>
            <w:tcW w:w="9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feedback:</w:t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4" w:hRule="exact"/>
        </w:trPr>
        <w:tc>
          <w:tcPr>
            <w:tcW w:w="9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te: this assessment sheet is to be submitted with the drawing </w:t>
      </w:r>
    </w:p>
    <w:sectPr>
      <w:footerReference w:type="default" r:id="rId9"/>
      <w:type w:val="nextPage"/>
      <w:pgSz w:w="11906" w:h="16838"/>
      <w:pgMar w:left="1134" w:right="1361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2:11:00Z</dcterms:created>
  <dc:creator>gcheetham</dc:creator>
  <dc:description/>
  <dc:language>en-US</dc:language>
  <cp:lastModifiedBy>GREG CHEETHAM</cp:lastModifiedBy>
  <cp:lastPrinted>2005-02-25T13:34:00Z</cp:lastPrinted>
  <dcterms:modified xsi:type="dcterms:W3CDTF">2007-06-30T22:32:00Z</dcterms:modified>
  <cp:revision>7</cp:revision>
  <dc:subject/>
  <dc:title> </dc:title>
</cp:coreProperties>
</file>